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bbreviation List 1 – General I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a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TT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N or prn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op or pre-op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ED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S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PR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LS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T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ia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R or ED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/o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C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0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perscript"/>
        </w:rPr>
        <w:t>0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B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Pt or pt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NR          </w:t>
        <w:tab/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a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x/dx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A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T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B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D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PAA</w:t>
        <w:tab/>
        <w:tab/>
        <w:tab/>
      </w:r>
    </w:p>
    <w:p>
      <w:pPr>
        <w:pStyle w:val="ListParagraph"/>
        <w:spacing w:before="0" w:after="20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44:00Z</dcterms:created>
  <dc:creator>nwt</dc:creator>
  <dc:description/>
  <dc:language>en-US</dc:language>
  <cp:lastModifiedBy>Young, Krista</cp:lastModifiedBy>
  <cp:lastPrinted>2014-01-08T10:04:00Z</cp:lastPrinted>
  <dcterms:modified xsi:type="dcterms:W3CDTF">2014-01-13T13:44:00Z</dcterms:modified>
  <cp:revision>2</cp:revision>
  <dc:subject/>
  <dc:title>Abbreviation List 1</dc:title>
</cp:coreProperties>
</file>